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ACJA POUFNOŚCI PRACOWNIKA BIURA LG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a w ramach naboru: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Pracownika Biura LGD: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……………………………………………………………………………………………………. będąca Pracownikiem Biura Stowarzyszenia Lokalna Grupa Działania Ziemia Wąbrzeska, legitymująca się dowodem osobistym ………………………………………………………… niniejszym oświadczam, ż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projektu i zgadzam się, że informacje te powinny być użyte tylko dla celów procesu oceny wniosków o dofinansowanie i nie mogą zostać ujawnione stronom trzecim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Miejscowość, data                                                                                  Czytelny podpis pracownika Biura </w:t>
        <w:tab/>
        <w:tab/>
        <w:tab/>
        <w:tab/>
        <w:tab/>
        <w:tab/>
        <w:t xml:space="preserve">                            Stowarzyszenia Lokalna Grupa Działania    </w:t>
        <w:br/>
        <w:t xml:space="preserve">                                                                                                             Ziemia Wąbrzeska</w:t>
      </w:r>
    </w:p>
    <w:sectPr>
      <w:headerReference w:type="default" r:id="rId2"/>
      <w:type w:val="nextPage"/>
      <w:pgSz w:w="11906" w:h="16838"/>
      <w:pgMar w:left="1417" w:right="1417" w:gutter="0" w:header="708" w:top="2157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2290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42290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6. Deklaracja poufności pracownika Biura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02:00Z</dcterms:created>
  <dc:creator>Malwina Witucka-Krygier</dc:creator>
  <dc:description/>
  <cp:keywords/>
  <dc:language>en-US</dc:language>
  <cp:lastModifiedBy>Maciej Rataj</cp:lastModifiedBy>
  <cp:lastPrinted>2017-03-03T13:26:00Z</cp:lastPrinted>
  <dcterms:modified xsi:type="dcterms:W3CDTF">2018-06-25T12:15:00Z</dcterms:modified>
  <cp:revision>3</cp:revision>
  <dc:subject/>
  <dc:title/>
</cp:coreProperties>
</file>