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Karta oceny zgodności operacji z LSR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908"/>
        <w:gridCol w:w="517"/>
        <w:gridCol w:w="1586"/>
        <w:gridCol w:w="2482"/>
        <w:gridCol w:w="169"/>
        <w:gridCol w:w="44"/>
        <w:gridCol w:w="148"/>
        <w:gridCol w:w="4905"/>
      </w:tblGrid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został złożony we właściwym terminie, do właściwej instytucji i w odpowiedzi na właściwy konkurs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projektu został złożony na właściwym formularzu wraz z wymaganymi załącznikami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wraz z załącznikami (jeśli dotyczy) został wypełniony w języku polskim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kompletny tj. zawiera wszystkie strony i załączniki (jeśli dotyczy)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podpisany przez uprawniony podmiot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przypadku podpisania wniosku na podstawie pełnomocnictwa wymagane jest załączenie pełnomocnictwa do wniosku o dofinansowanie.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wnioskowana kwota dofinansowania lub wartość projektu mieści się w limicie dofinansowania lub wartości projektu wskazanym w ogłoszeniu o naborz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okres i termin realizacji projektu jest zgodny z zapisami określonymi w ogłoszeniu o naborz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zgodny z Regionalnym Programem Operacyjnym Województwa Kujawsko-Pomorskiego na lata 2014-2020 oraz Szczegółowym Opisem Osi Priorytetowych RPO WK-P 2014-2020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zatrudnieniowej w ramach aktywizacji społeczno-zatrudnieniowej jest określony na minimalnym wymaganym poziom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społecznej jest określony na minimalnym wymaganym poziom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uczestnicy projektu kwalifikują się do objęcia wsparciem w ramach RPO WK-P 2014-2020 i LSR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obszarem realizacji projektu, który został wskazany w ogłoszeniu o naborz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ydatki przewidziane w projekcie nie są współfinansowane z innych unijnych instrumentów finansowych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prowadzi biuro projektu na terenie objętym LSR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niosek o dofinansowanie zakłada realizację celu głównego (ogólnego) i szczegółowych LSR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rzez osiąganie zaplanowanych w LSR wskaźników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kresem tematycznym, który został wskazany w ogłoszeniu o naborz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oraz partnerzy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(jeśli dotyczy) nie podlegają wykluczeniu z możliwości otrzymania dofinansowania ze środków Unii Europejskiej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realizacja projektu jest zgodna z przepisami art. 65 ust. 6 i art. 125 ust. 3 lit. e) i f) rozporządzenia 1303/2013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kład własny został określony na poziomie nie mniejszym niż </w:t>
            </w:r>
            <w:del w:id="0" w:author="Maciej Rataj" w:date="2018-08-03T12:02:00Z">
              <w:r>
                <w:rPr>
                  <w:rFonts w:cs="Arial Narrow" w:ascii="Arial Narrow" w:hAnsi="Arial Narrow"/>
                  <w:b/>
                  <w:sz w:val="20"/>
                  <w:szCs w:val="20"/>
                </w:rPr>
                <w:delText>1</w:delText>
              </w:r>
            </w:del>
            <w:r>
              <w:rPr>
                <w:rFonts w:cs="Arial Narrow" w:ascii="Arial Narrow" w:hAnsi="Arial Narrow"/>
                <w:b/>
                <w:sz w:val="20"/>
                <w:szCs w:val="20"/>
              </w:rPr>
              <w:t>5%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 ramach projektu zapewniono trwałość utworzonych miejsc świadczenia usług aktywnej integracji oraz miejsc świadczenia usług społecznych przez okres co najmniej odpowiadający okresowi realizacji projektu (jeśli dotyczy)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śli projekt przewiduje realizację podniesienia, nabycia lub uzupełnienia wiedzy lub umiejętności to ich efektem jest uzyskanie kwalifikacji lub nabycie kompetencji (w rozumieniu Wytycznych w zakresie monitorowania postępu rzeczowego realizacji programów operacyjnych na lata 2014-2020), potwierdzonych formalnym dokumentem (np. certyfikatem). Uzyskanie kwalifikacji lub kompetencji jest każdorazowo weryfikowane poprzez przeprowadzenie odpowiedniego ich sprawdzenia (np. w formie egzaminu)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przepisami dotyczącymi pomocy publicznej lub pomocy de minimis (jeśli dotyczy)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właściwymi przepisami prawa unijnego i krajowego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zakłada prawidłowy poziom kosztów pośrednich (dotyczy projektów podmiotów innych niż LGD) lub kosztów administracyjnych (dotyczy projektów objętych grantem)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równości szans i niedyskryminacji, w tym dostępności dla osób z niepełnosprawnościami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sadą równości szans kobiet i mężczyzn w oparciu o standard minimum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zy projekt należy do wyjątku, co do którego nie stosuje się standardu minimum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eżeli zaznaczono odpowiedź NIE na pytanie powyżej to standard minimum jest spełniony w przypadku uzyskania co najmniej 3 punktów  za poniższe kryteria oceny.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pl-PL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eastAsia="Times New Roman" w:cs="Arial Narrow"/>
                <w:sz w:val="20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pl-PL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eastAsia="Times New Roman" w:cs="Arial Narrow"/>
                <w:sz w:val="20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pl-PL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eastAsia="Times New Roman" w:cs="Arial Narrow"/>
                <w:sz w:val="20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pl-PL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eastAsia="Times New Roman" w:cs="Arial Narrow"/>
                <w:sz w:val="20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pl-PL"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eastAsia="Times New Roman" w:cs="Arial Narrow"/>
                <w:sz w:val="20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pl-PL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4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eastAsia="Times New Roman" w:cs="Arial Narrow"/>
                <w:sz w:val="20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pl-PL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eastAsia="Times New Roman" w:cs="Arial Narrow"/>
                <w:sz w:val="20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pl-PL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4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eastAsia="Times New Roman" w:cs="Arial Narrow"/>
                <w:sz w:val="20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pl-PL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45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eastAsia="Times New Roman" w:cs="Arial Narrow"/>
                <w:sz w:val="20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pl-PL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UMA UZYSKANYCH PUNKTÓW: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zrównoważonego rozwoju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11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stateczny wynik oceny pod kątem zgodności z LSR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 xml:space="preserve">Projekt jest zgodny z LSR:                                                    </w:t>
            </w:r>
            <w:r>
              <w:rPr>
                <w:rFonts w:cs="Arial Narrow" w:ascii="Arial Narrow" w:hAnsi="Arial Narrow"/>
              </w:rPr>
              <w:t>□ TAK                             □ 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ię i nazwisko Oceniająceg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 podpis   ………/………/20………          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zasadnienie oceny negatywnej (wypełnić, jeśli w części I. zaznaczono „NIE” jako odpowiedź skutkującą negatywną oceną przynajmniej jednego z kryteriów zgodności z LSR)</w:t>
            </w:r>
          </w:p>
        </w:tc>
      </w:tr>
      <w:tr>
        <w:trPr>
          <w:trHeight w:val="213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jc w:val="both"/>
        <w:rPr/>
      </w:pPr>
      <w:r>
        <w:rPr>
          <w:rFonts w:cs="Calibri"/>
          <w:sz w:val="20"/>
          <w:szCs w:val="20"/>
        </w:rPr>
        <w:t>Przed wypełnieniem karty należy zapoznać się z procedurą wyboru i oceny projektu przez Radę LGD i sprawdzić, czy karta zawiera pieczęć LGD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arta winna zostać własnoręcznie podpisana i  wypełniona czytelnie piórem, długopisem lub cienkopisem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284" w:top="1447" w:footer="21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 dotyczy projektów objętych grant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b/>
        <w:b/>
        <w:sz w:val="20"/>
      </w:rPr>
    </w:pPr>
    <w:r>
      <w:rPr>
        <w:rFonts w:cs="Calibri"/>
        <w:b/>
        <w:sz w:val="20"/>
      </w:rPr>
    </w:r>
  </w:p>
  <w:p>
    <w:pPr>
      <w:pStyle w:val="Header"/>
      <w:jc w:val="center"/>
      <w:rPr>
        <w:rFonts w:cs="Calibri"/>
        <w:i/>
        <w:i/>
      </w:rPr>
    </w:pPr>
    <w:r>
      <w:rPr>
        <w:rFonts w:cs="Calibri"/>
        <w:i/>
        <w:lang w:val="en-US" w:eastAsia="en-US"/>
      </w:rPr>
      <w:drawing>
        <wp:inline distT="0" distB="0" distL="0" distR="0">
          <wp:extent cx="6599555" cy="5708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9955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cs="Calibri"/>
        <w:i/>
        <w:i/>
      </w:rPr>
    </w:pPr>
    <w:r>
      <w:rPr>
        <w:rFonts w:cs="Calibri"/>
        <w:i/>
      </w:rPr>
      <w:t>8.  Karta oceny zgodności operacji z LSR - 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before="0" w:after="160"/>
    </w:pPr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41:00Z</dcterms:created>
  <dc:creator>SABINA</dc:creator>
  <dc:description/>
  <cp:keywords/>
  <dc:language>en-US</dc:language>
  <cp:lastModifiedBy>Maciej Rataj</cp:lastModifiedBy>
  <dcterms:modified xsi:type="dcterms:W3CDTF">2018-08-03T10:02:00Z</dcterms:modified>
  <cp:revision>6</cp:revision>
  <dc:subject/>
  <dc:title/>
</cp:coreProperties>
</file>