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 Narrow" w:hAnsi="Arial Narrow" w:cs="Arial Narrow"/>
          <w:b/>
          <w:b/>
        </w:rPr>
      </w:pPr>
      <w:bookmarkStart w:id="0" w:name="_GoBack"/>
      <w:bookmarkEnd w:id="0"/>
      <w:r>
        <w:rPr>
          <w:lang w:val="pl-PL"/>
        </w:rPr>
        <w:t>6a. Deklaracja poufności i bezstronności - wzór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EKLARACJA POUFNOŚCI I BEZSTRONNOŚCI CZŁONKA RADY PROGRAMOWEJ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kładana w ramach naboru: …………………….……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>
          <w:rFonts w:cs="Arial Narrow" w:ascii="Arial Narrow" w:hAnsi="Arial Narrow"/>
          <w:b/>
        </w:rPr>
        <w:t>Imię i nazwisko Członka Rady Programowej: …………………….………………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Anchor"/>
          <w:rFonts w:cs="Arial Narrow" w:ascii="Arial Narrow" w:hAnsi="Arial Narrow"/>
          <w:vertAlign w:val="superscript"/>
        </w:rPr>
        <w:footnoteReference w:id="2"/>
      </w:r>
    </w:p>
    <w:p>
      <w:pPr>
        <w:pStyle w:val="Normal"/>
        <w:spacing w:lineRule="auto" w:line="276"/>
        <w:rPr>
          <w:rFonts w:ascii="Arial Narrow" w:hAnsi="Arial Narrow" w:cs="Times New Roman"/>
          <w:b/>
          <w:b/>
          <w:i/>
          <w:i/>
        </w:rPr>
      </w:pPr>
      <w:r>
        <w:rPr>
          <w:rFonts w:cs="Times New Roman" w:ascii="Arial Narrow" w:hAnsi="Arial Narrow"/>
          <w:b/>
          <w:i/>
        </w:rPr>
      </w:r>
    </w:p>
    <w:p>
      <w:pPr>
        <w:pStyle w:val="Normal"/>
        <w:spacing w:lineRule="auto" w:line="276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Niniejszym oświadczam, że: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apoznałem/am się z Regulaminem Rady Programowej Stowarzyszenia Lokalna Grupa Działania Ziemia</w:t>
      </w:r>
      <w:r>
        <w:rPr>
          <w:rFonts w:cs="Times New Roman" w:ascii="Arial Narrow" w:hAnsi="Arial Narrow"/>
          <w:i/>
        </w:rPr>
        <w:t xml:space="preserve"> Wąbrzeska oraz </w:t>
      </w:r>
      <w:r>
        <w:rPr>
          <w:rFonts w:cs="Times New Roman" w:ascii="Arial Narrow" w:hAnsi="Arial Narrow"/>
        </w:rPr>
        <w:t>Procedurą trybu wyłączenia członka Rady Programowej z udziału w dokonywaniu oceny wniosku o dofinansowanie</w:t>
      </w:r>
      <w:r>
        <w:rPr>
          <w:rFonts w:cs="Times New Roman" w:ascii="Arial Narrow" w:hAnsi="Arial Narrow"/>
          <w:i/>
        </w:rPr>
        <w:t>;</w:t>
      </w:r>
      <w:r>
        <w:rPr>
          <w:rFonts w:cs="Times New Roman" w:ascii="Arial Narrow" w:hAnsi="Arial Narrow"/>
        </w:rPr>
        <w:t xml:space="preserve"> 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apoznałem/am się z dokumentacją konkursową, w tym z wnioskami złożonymi w danym naborze;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rFonts w:cs="Times New Roman" w:ascii="Arial Narrow" w:hAnsi="Arial Narrow"/>
        </w:rPr>
        <w:t>zobowiązuje się oceniać wyłącznie wnioski o dofinansowanie, w przypadku których nie jestem powiązany z ocenianym projektem podmiotu innego niż LGD/projektu objętego grantem;</w:t>
      </w:r>
    </w:p>
    <w:p>
      <w:pPr>
        <w:pStyle w:val="Akapitzlist"/>
        <w:numPr>
          <w:ilvl w:val="0"/>
          <w:numId w:val="3"/>
        </w:numPr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obowiązuję się do wyłączenia z oceny wniosków o dofinansowanie, w przypadku których występuje konflikt interesów lub mają miejsce okoliczności budzące wątpliwość co do mojej bezstronności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Times New Roman" w:ascii="Arial Narrow" w:hAnsi="Arial Narrow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3"/>
        </w:numPr>
        <w:spacing w:lineRule="auto" w:line="276" w:before="0" w:after="0"/>
        <w:contextualSpacing/>
        <w:rPr/>
      </w:pPr>
      <w:r>
        <w:rPr>
          <w:rFonts w:cs="Times New Roman" w:ascii="Arial Narrow" w:hAnsi="Arial Narrow"/>
        </w:rPr>
        <w:t>zobowiązuję się do zachowania w tajemnicy wszystkich informacji i dokumentów ujawnionych mi lub wytworzonych przeze mnie lub przygotowanych przeze mnie w trakcie lub jako rezultat wyboru i oceny wniosków o dofinansowanie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Akapitzlist"/>
        <w:spacing w:lineRule="auto" w:line="276"/>
        <w:ind w:left="0" w:hanging="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nadto oświadczam, że w odniesieniu do wniosków, które będę oceniał: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>nie brałem/łam osobistego udziału w przygotowaniu wniosków o dofinansowanie złożonych w ramach bieżącego naboru i nie jestem wnioskodawcą,</w:t>
      </w:r>
    </w:p>
    <w:p>
      <w:pPr>
        <w:pStyle w:val="Akapitzlist"/>
        <w:numPr>
          <w:ilvl w:val="0"/>
          <w:numId w:val="1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zasiadam i w okresie roku poprzedzającego dzień złożenia niniejszego oświadczenia nie zasiadałem/łam w organach zarządczych lub będących przedstawicielami osób prawnych składających wniosek,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>nie pozostaję i w okresie roku poprzedzającego dzień złożenia niniejszego oświadczenia nie pozostawałem/łam w stosunku bezpośredniej podległości służbowej z osobą/podmiotem ubiegającym się o przyznanie dofinansowania,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>nie świadczę i w okresie roku poprzedzającego dzień złożenia niniejszego oświadczenia nie świadczyłem pracy na podstawie stosunków cywilnoprawnych dla podmiotu składającego wniosek o dofinansowanie projektu</w:t>
      </w:r>
      <w:r>
        <w:rPr>
          <w:rStyle w:val="FootnoteCharacters"/>
          <w:rStyle w:val="FootnoteAnchor"/>
          <w:rFonts w:cs="Arial Narrow" w:ascii="Arial Narrow" w:hAnsi="Arial Narrow"/>
        </w:rPr>
        <w:footnoteReference w:id="3"/>
      </w:r>
      <w:r>
        <w:rPr>
          <w:rFonts w:cs="Arial Narrow" w:ascii="Arial Narrow" w:hAnsi="Arial Narrow"/>
        </w:rPr>
        <w:t>,</w:t>
      </w:r>
    </w:p>
    <w:p>
      <w:pPr>
        <w:pStyle w:val="Akapitzlist"/>
        <w:numPr>
          <w:ilvl w:val="0"/>
          <w:numId w:val="1"/>
        </w:numPr>
        <w:suppressAutoHyphens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 łączy i nie łączył mnie związek małżeński oraz nie jestem spokrewniony/na w pierwszym i drugim stopniu pokrewieństwa lub w pierwszym i drugim stopniu powinowactwa a także nie jestem lub nie byłem związany z tytułu przysposobienia, opieki lub kurateli z wnioskodawcą,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>nie jestem reprezentantem/tką przedsiębiorstwa powiązanego z przedsiębiorstwem reprezentowanym przez wnioskodawcę,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>nie zachodzą żadne okoliczności mogące budzić uzasadnione wątpliwości, co do mojej bezstronności względem podmiotu, który złożyły wniosek o dofinansowanie,</w:t>
      </w:r>
    </w:p>
    <w:p>
      <w:pPr>
        <w:pStyle w:val="Akapitzlist"/>
        <w:numPr>
          <w:ilvl w:val="0"/>
          <w:numId w:val="1"/>
        </w:numPr>
        <w:suppressAutoHyphens w:val="false"/>
        <w:rPr/>
      </w:pPr>
      <w:r>
        <w:rPr>
          <w:rFonts w:cs="Arial Narrow" w:ascii="Arial Narrow" w:hAnsi="Arial Narrow"/>
        </w:rPr>
        <w:t xml:space="preserve">w przypadku zaistnienia którejkolwiek z okoliczności wymienionych w pkt 1-7, zobowiązuję się do niezwłocznego poinformowania o tym fakcie Przewodniczącego Rady Programowej i wycofania się z oceny i wyboru projektów podmiotów innych niż LGD/projektów objętych grantem w ramach posiedzenia Rady Programowej. </w:t>
      </w:r>
    </w:p>
    <w:p>
      <w:pPr>
        <w:pStyle w:val="Akapitzlist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Jednocześnie informuję, iż wyłączam się z procesu wyboru i oceny wniosków o nr:</w:t>
      </w:r>
    </w:p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133"/>
      </w:tblGrid>
      <w:tr>
        <w:trPr>
          <w:trHeight w:val="73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imes New Roman"/>
                <w:color w:val="2F5496"/>
              </w:rPr>
            </w:pPr>
            <w:r>
              <w:rPr>
                <w:rFonts w:cs="Times New Roman" w:ascii="Arial Narrow" w:hAnsi="Arial Narrow"/>
                <w:color w:val="2F5496"/>
              </w:rPr>
              <w:t xml:space="preserve">Nr wniosku 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Times New Roman"/>
                <w:color w:val="2F5496"/>
              </w:rPr>
            </w:pPr>
            <w:r>
              <w:rPr>
                <w:rFonts w:cs="Times New Roman" w:ascii="Arial Narrow" w:hAnsi="Arial Narrow"/>
                <w:color w:val="2F5496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 Narrow" w:hAnsi="Arial Narrow" w:cs="Times New Roman"/>
                <w:color w:val="00B050"/>
              </w:rPr>
            </w:pPr>
            <w:r>
              <w:rPr>
                <w:rFonts w:cs="Times New Roman" w:ascii="Arial Narrow" w:hAnsi="Arial Narrow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ałącznik do deklaracji poufności i bezstronności członka Rady Programowej: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rPr>
          <w:rFonts w:ascii="Arial Narrow" w:hAnsi="Arial Narrow" w:cs="Times New Roman"/>
        </w:rPr>
      </w:pPr>
      <w:bookmarkStart w:id="1" w:name="_Hlk516744345"/>
      <w:r>
        <w:rPr>
          <w:rFonts w:cs="Times New Roman" w:ascii="Arial Narrow" w:hAnsi="Arial Narrow"/>
        </w:rPr>
        <w:t>Procedury wyłączenia członków Rady Programowej z udziału w dokonywaniu oceny projektu</w:t>
      </w:r>
      <w:bookmarkEnd w:id="1"/>
      <w:r>
        <w:rPr>
          <w:rFonts w:cs="Times New Roman" w:ascii="Arial Narrow" w:hAnsi="Arial Narrow"/>
        </w:rPr>
        <w:t>.</w:t>
      </w:r>
    </w:p>
    <w:p>
      <w:pPr>
        <w:pStyle w:val="Normal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………………………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Times New Roman" w:ascii="Arial Narrow" w:hAnsi="Arial Narrow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>Miejscowość, data                                                          Czytelny podpis członka Rady Programowej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jc w:val="right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Załącznik do deklaracji poufności i bezstronności członka Rady Programowej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ind w:left="720" w:hanging="0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spacing w:lineRule="auto" w:line="276"/>
        <w:jc w:val="center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  <w:t>Procedury wyłączenia członków Rady Programowej                                                               z udziału w dokonywaniu oceny projektu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Times New Roman"/>
          <w:b/>
          <w:b/>
          <w:sz w:val="28"/>
          <w:szCs w:val="28"/>
        </w:rPr>
      </w:pPr>
      <w:r>
        <w:rPr>
          <w:rFonts w:cs="Times New Roman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>
          <w:rFonts w:ascii="Arial Narrow" w:hAnsi="Arial Narrow" w:cs="Arial Narrow"/>
          <w:b/>
          <w:b/>
          <w:color w:val="000000"/>
          <w:lang w:val="en-US" w:eastAsia="en-US"/>
        </w:rPr>
      </w:pPr>
      <w:r>
        <w:rPr>
          <w:rFonts w:cs="Arial Narrow" w:ascii="Arial Narrow" w:hAnsi="Arial Narrow"/>
          <w:b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943600" cy="8147050"/>
                <wp:effectExtent l="0" t="0" r="0" b="0"/>
                <wp:docPr id="1" name="Kanwa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147160"/>
                          <a:chOff x="0" y="0"/>
                          <a:chExt cx="5943600" cy="8147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14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63360" y="712440"/>
                            <a:ext cx="72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120" y="35640"/>
                            <a:ext cx="2481480" cy="676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Podpisanie deklaracji poufności i bezstronności przez członków Rady Programowej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0600" y="2501280"/>
                            <a:ext cx="72360" cy="101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1938600"/>
                            <a:ext cx="2476440" cy="561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istnienie konfliktu interesów lub okoliczności budzących wątpliwość co do bezstronności członka Rady Program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561120"/>
                            <a:ext cx="1599480" cy="1868040"/>
                          </a:xfrm>
                          <a:custGeom>
                            <a:avLst/>
                            <a:gdLst>
                              <a:gd name="textAreaLeft" fmla="*/ 44280 w 906840"/>
                              <a:gd name="textAreaRight" fmla="*/ 862560 w 906840"/>
                              <a:gd name="textAreaTop" fmla="*/ 44280 h 1059120"/>
                              <a:gd name="textAreaBottom" fmla="*/ 1014840 h 1059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522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626"/>
                                </a:lnTo>
                                <a:arcTo wR="3600" hR="3600" stAng="10800000" swAng="-5400000"/>
                                <a:lnTo>
                                  <a:pt x="18000" y="2522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obligatoryj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godnie z oświadczeniem w Deklaracji poufności i bezstronności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570480"/>
                            <a:ext cx="1632600" cy="1847160"/>
                          </a:xfrm>
                          <a:custGeom>
                            <a:avLst/>
                            <a:gdLst>
                              <a:gd name="textAreaLeft" fmla="*/ 45000 w 925560"/>
                              <a:gd name="textAreaRight" fmla="*/ 880560 w 925560"/>
                              <a:gd name="textAreaTop" fmla="*/ 45000 h 1047240"/>
                              <a:gd name="textAreaBottom" fmla="*/ 1002240 h 10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43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839"/>
                                </a:lnTo>
                                <a:arcTo wR="3600" hR="3600" stAng="10800000" swAng="-5400000"/>
                                <a:lnTo>
                                  <a:pt x="18000" y="2443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danego członka Rady Programowej na drodze głosowania pozostałych członków Rady Programow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(jeżeli sam członek się nie wykluczył a istnieje prawdopodobieństwo wystąpienia konfliktu interesów)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51920" y="2531880"/>
                            <a:ext cx="2051640" cy="103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29280" y="2548080"/>
                            <a:ext cx="1018080" cy="9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0840" y="2501280"/>
                            <a:ext cx="0" cy="2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3570480"/>
                            <a:ext cx="1599480" cy="1847160"/>
                          </a:xfrm>
                          <a:custGeom>
                            <a:avLst/>
                            <a:gdLst>
                              <a:gd name="textAreaLeft" fmla="*/ 44280 w 906840"/>
                              <a:gd name="textAreaRight" fmla="*/ 862560 w 906840"/>
                              <a:gd name="textAreaTop" fmla="*/ 44280 h 1047240"/>
                              <a:gd name="textAreaBottom" fmla="*/ 1002960 h 1047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94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1343"/>
                                </a:lnTo>
                                <a:arcTo wR="3600" hR="3600" stAng="10800000" swAng="-5400000"/>
                                <a:lnTo>
                                  <a:pt x="18000" y="2494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na wniosek własny (w przypadku zaistnienia przesłanek innych niż wskazane w Deklaracji poufności i bezstronności oraz Rejestrze Interesów Członków Rady Programowej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06480" y="6195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37400" y="618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533040" y="6188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56680" y="7085160"/>
                            <a:ext cx="1971720" cy="934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apisanie wszystkich wykluczeń i ich powodów w Protokole z posiedzenia Rady Programowej – zapis wykluczeń w odniesieniu do poszczególnych projektów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90840" y="1083960"/>
                            <a:ext cx="2427480" cy="647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eryfikacja powiązań członków Rady Programowej z ocenianym projektem zgodnie z Rejestrem Interesów Członków Rady Programowej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4400" y="6237720"/>
                            <a:ext cx="1595160" cy="54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Wykluczenie członka Rady Programowej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z oceny danego projektu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2320" y="1956600"/>
                            <a:ext cx="2381760" cy="54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Brak powiązania członka Rady Programowej z ocenianym projektem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14840" y="173592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7840" y="1735920"/>
                            <a:ext cx="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68245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2769840"/>
                            <a:ext cx="1595160" cy="544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 Narrow" w:hAnsi="Arial Narrow" w:eastAsia="Times New Roman" w:cs="Arial"/>
                                  <w:color w:val="auto"/>
                                  <w:lang w:val="pl-PL" w:bidi="ar-SA"/>
                                </w:rPr>
                                <w:t>Ocena projektu przez członka Rady Programowej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Kanwa 10" style="position:absolute;margin-left:0pt;margin-top:0pt;width:468pt;height:641.5pt" coordorigin="0,0" coordsize="9360,12830">
                <v:rect id="shape_0" stroked="f" o:allowincell="f" style="position:absolute;left:0;top:0;width:9359;height:128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52,1122" to="4352,1706" ID="Line 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5" fillcolor="white" stroked="t" o:allowincell="f" style="position:absolute;left:2419;top:56;width:3907;height:106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Podpisanie deklaracji poufności i bezstronności przez członków Rady Program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7985,3939" to="8098,5530" ID="Line 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7" fillcolor="white" stroked="t" o:allowincell="f" style="position:absolute;left:5174;top:3053;width:3899;height:884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istnienie konfliktu interesów lub okoliczności budzących wątpliwość co do bezstronności członka Rady Programowej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9" fillcolor="white" stroked="t" o:allowincell="f" style="position:absolute;left:720;top:5608;width:2518;height:294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obligatoryj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godnie z oświadczeniem w Deklaracji poufności i bezstronnośc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10" fillcolor="white" stroked="t" o:allowincell="f" style="position:absolute;left:6660;top:5623;width:2570;height:29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danego członka Rady Programowej na drodze głosowania pozostałych członków Rady Programow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(jeżeli sam członek się nie wykluczył a istnieje prawdopodobieństwo wystąpienia konfliktu interesów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3074,3987" to="6304,5621" ID="Line 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43,4013" to="6845,5529" ID="Line 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5,3939" to="2505,4361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9" fillcolor="white" stroked="t" o:allowincell="f" style="position:absolute;left:3787;top:5623;width:2518;height:290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na wniosek własny (w przypadku zaistnienia przesłanek innych niż wskazane w Deklaracji poufności i bezstronności oraz Rejestrze Interesów Członków Rady Program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Łącznik prosty ze strzałką 15" stroked="t" o:allowincell="f" style="position:absolute;left:4262;top:9757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Łącznik prosty ze strzałką 16" stroked="t" o:allowincell="f" style="position:absolute;left:4941;top:9745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shape id="shape_0" ID="Łącznik prosty ze strzałką 17" stroked="t" o:allowincell="f" style="position:absolute;left:5564;top:9745;width:0;height:0;mso-position-horizontal-relative:char" type="_x0000_t32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shape>
                <v:roundrect id="shape_0" ID="AutoShape 9" fillcolor="white" stroked="t" o:allowincell="f" style="position:absolute;left:3239;top:11158;width:3104;height:1470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apisanie wszystkich wykluczeń i ich powodów w Protokole z posiedzenia Rady Programowej – zapis wykluczeń w odniesieniu do poszczególnych projektów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2505;top:1707;width:3822;height:1019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eryfikacja powiązań członków Rady Programowej z ocenianym projektem zgodnie z Rejestrem Interesów Członków Rady Program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3566;top:9823;width:2511;height:8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Wykluczenie członka Rady Programowej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z oceny danego projekt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ID="AutoShape 8" fillcolor="white" stroked="t" o:allowincell="f" style="position:absolute;left:602;top:3081;width:3750;height:8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Brak powiązania członka Rady Programowej z ocenianym projekte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5850,2734" to="5850,307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3,2734" to="2973,3079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37,10747" to="4837,11157" ID="Line 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AutoShape 8" fillcolor="white" stroked="t" o:allowincell="f" style="position:absolute;left:727;top:4362;width:2511;height:85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 Narrow" w:hAnsi="Arial Narrow" w:eastAsia="Times New Roman" w:cs="Arial"/>
                            <w:color w:val="auto"/>
                            <w:lang w:val="pl-PL" w:bidi="ar-SA"/>
                          </w:rPr>
                          <w:t>Ocena projektu przez członka Rady Programowe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ie dotyczy oceny projektów własnych LG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;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;Calibri"/>
    </w:rPr>
  </w:style>
  <w:style w:type="character" w:styleId="StopkaZnak">
    <w:name w:val="Stopka Znak"/>
    <w:qFormat/>
    <w:rPr>
      <w:rFonts w:ascii="Verdana" w:hAnsi="Verdana" w:eastAsia="Times New Roman" w:cs="OpenSymbol;Calibri"/>
    </w:rPr>
  </w:style>
  <w:style w:type="character" w:styleId="TekstprzypisukocowegoZnak">
    <w:name w:val="Tekst przypisu końcowego Znak"/>
    <w:qFormat/>
    <w:rPr>
      <w:rFonts w:ascii="Verdana" w:hAnsi="Verdana" w:eastAsia="Times New Roman" w:cs="OpenSymbol;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;Calibri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matkomentarzaZnak">
    <w:name w:val="Temat komentarza Znak"/>
    <w:qFormat/>
    <w:rPr>
      <w:rFonts w:ascii="Verdana" w:hAnsi="Verdana" w:eastAsia="Times New Roman" w:cs="OpenSymbol;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left"/>
    </w:pPr>
    <w:rPr>
      <w:rFonts w:ascii="Arial" w:hAnsi="Arial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uppressAutoHyphens w:val="true"/>
      <w:jc w:val="both"/>
    </w:pPr>
    <w:rPr>
      <w:rFonts w:ascii="Verdana" w:hAnsi="Verdana" w:cs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50:00Z</dcterms:created>
  <dc:creator>PROW_1</dc:creator>
  <dc:description/>
  <cp:keywords/>
  <dc:language>en-US</dc:language>
  <cp:lastModifiedBy>Właściciel</cp:lastModifiedBy>
  <cp:lastPrinted>2011-01-27T11:42:00Z</cp:lastPrinted>
  <dcterms:modified xsi:type="dcterms:W3CDTF">2019-05-08T10:03:00Z</dcterms:modified>
  <cp:revision>5</cp:revision>
  <dc:subject/>
  <dc:title>DEKLARACJA POUFNOŚCI I BEZSTRONNOŚCI</dc:title>
</cp:coreProperties>
</file>