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2040341913"/>
      <w:bookmarkStart w:id="1" w:name="__Fieldmark__0_2040341913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2040341913"/>
      <w:bookmarkStart w:id="3" w:name="__Fieldmark__1_2040341913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2040341913"/>
      <w:bookmarkStart w:id="5" w:name="__Fieldmark__2_2040341913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2040341913"/>
      <w:bookmarkStart w:id="7" w:name="__Fieldmark__3_2040341913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2040341913"/>
      <w:bookmarkStart w:id="9" w:name="__Fieldmark__4_2040341913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Default"/>
        <w:numPr>
          <w:ilvl w:val="0"/>
          <w:numId w:val="2"/>
        </w:numPr>
        <w:spacing w:before="0" w:after="5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 oraz trybem wyłączenia członka Rady z udziału w dokonywaniu oceny projektu/ projektu objętego grantem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e się oceniać wyłącznie wnioski o dofinansowanie/ powierzenie grantu, w przypadku których nie jestem powiązany z ocenianym projektem podmiotu innego niż LGD/ grantobiorcy; </w:t>
      </w:r>
    </w:p>
    <w:p>
      <w:pPr>
        <w:pStyle w:val="Default"/>
        <w:numPr>
          <w:ilvl w:val="0"/>
          <w:numId w:val="2"/>
        </w:numPr>
        <w:spacing w:before="0" w:after="59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przygotowaniu wniosków o dofinansowanie złożonych w ramach bieżącego naboru i nie jestem wnioskodawcą;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/ powierzenie grantu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Times New Roman" w:ascii="Calibri" w:hAnsi="Calibri"/>
          <w:color w:val="000000"/>
          <w:sz w:val="22"/>
          <w:szCs w:val="22"/>
        </w:rPr>
        <w:footnoteReference w:id="4"/>
      </w:r>
      <w:r>
        <w:rPr>
          <w:rFonts w:cs="Times New Roman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chodzą żadne okoliczności mogące budzić uzasadnione wątpliwości, co do mojej bezstronności względem podmiotu, który złożyły wniosek o dofinansowani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i wycofania się z oceny i wyboru projektów podmiotów innych niż LGD/grantów w ramach posiedzenia Rady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5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13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01-29T10:19:00Z</dcterms:modified>
  <cp:revision>3</cp:revision>
  <dc:subject/>
  <dc:title>DEKLARACJA POUFNOŚCI I BEZSTRONNOŚCI</dc:title>
</cp:coreProperties>
</file>