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142"/>
        <w:gridCol w:w="142"/>
        <w:gridCol w:w="283"/>
        <w:gridCol w:w="23"/>
        <w:gridCol w:w="119"/>
        <w:gridCol w:w="1134"/>
        <w:gridCol w:w="513"/>
        <w:gridCol w:w="621"/>
        <w:gridCol w:w="425"/>
        <w:gridCol w:w="721"/>
        <w:gridCol w:w="697"/>
        <w:gridCol w:w="186"/>
        <w:gridCol w:w="523"/>
        <w:gridCol w:w="2127"/>
      </w:tblGrid>
      <w:tr>
        <w:trPr>
          <w:trHeight w:val="1273" w:hRule="atLeast"/>
        </w:trPr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ieczęć LGD)</w:t>
            </w:r>
          </w:p>
        </w:tc>
        <w:tc>
          <w:tcPr>
            <w:tcW w:w="7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KARTA OCENY ZGODNOŚCI OPERACJI Z LS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20"/>
              </w:rPr>
            </w:pPr>
            <w:r>
              <w:rPr>
                <w:rFonts w:cs="Calibri"/>
                <w:b/>
                <w:color w:val="FF0000"/>
                <w:sz w:val="24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STOWARZYSZENIE LOKALNA GRUPA DZIAŁANIA ZIEMIA WĄBRZES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ONKURS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</w:tc>
        <w:tc>
          <w:tcPr>
            <w:tcW w:w="8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WNIOSK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NIOSKODAWC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YTUŁ OPERACJ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 ROZWOJU OBSZARÓW WIEJSKICH NA LATA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7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2" w:hanging="74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2501652146"/>
            <w:bookmarkStart w:id="1" w:name="__Fieldmark__0_2501652146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19.2 WSPARCIE NA WDRAŻANIE OPERACJI W RAMACH STRATEGII ROZWOJU LOKALNEGO KIEROWANEGO PRZEZ SPOŁECZNOŚĆ </w:t>
            </w:r>
          </w:p>
        </w:tc>
      </w:tr>
      <w:tr>
        <w:trPr>
          <w:trHeight w:val="1059" w:hRule="atLeast"/>
        </w:trPr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GIONALNY PROGRA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CYJNY WOJEWÓDZT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JAWSKO-POMORSKIEGO NA LATA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7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709"/>
              <w:contextualSpacing/>
              <w:jc w:val="both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1_2501652146"/>
            <w:bookmarkStart w:id="3" w:name="__Fieldmark__1_2501652146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OŚ 7, DZIAŁANIE 7.1 ROZWÓJ LOKALNY KIEROWANY PRZEZ SPOŁECZNOŚĆ (EFRR)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 ZGODNOŚCI OPERACJI Z OGŁOSZENIEM O NABORZE WNIOSKÓ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- PROW 2014 - 2020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osek o przyznanie pomocy został złożony w miejscu i terminie wskazanym w ogłoszeniu o naborze wnioskó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" w:name="__Fieldmark__2_2501652146"/>
            <w:bookmarkStart w:id="5" w:name="__Fieldmark__2_2501652146"/>
            <w:bookmarkEnd w:id="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6" w:name="__Fieldmark__3_2501652146"/>
            <w:bookmarkStart w:id="7" w:name="__Fieldmark__3_2501652146"/>
            <w:bookmarkEnd w:id="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eracja jest zgodna z zakresem tematycznym, który został wskazany </w:t>
              <w:br/>
              <w:t>w ogłoszeniu o naborze  wniosków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8" w:name="__Fieldmark__4_2501652146"/>
            <w:bookmarkStart w:id="9" w:name="__Fieldmark__4_2501652146"/>
            <w:bookmarkEnd w:id="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0" w:name="__Fieldmark__5_2501652146"/>
            <w:bookmarkStart w:id="11" w:name="__Fieldmark__5_2501652146"/>
            <w:bookmarkEnd w:id="1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446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 ZGODNOŚCI OPERACJI Z OGŁOSZENIEM O NABORZE WNIOSKÓ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- RPO WK – P 2014 - 2020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osek  złożono w miejscu i terminie wskazanym w ogłoszeniu naboru wniosków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2" w:name="__Fieldmark__6_2501652146"/>
            <w:bookmarkStart w:id="13" w:name="__Fieldmark__6_2501652146"/>
            <w:bookmarkEnd w:id="1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4" w:name="__Fieldmark__7_2501652146"/>
            <w:bookmarkStart w:id="15" w:name="__Fieldmark__7_2501652146"/>
            <w:bookmarkEnd w:id="1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ek złożono w wersji papierowej oraz w Generatorze Wniosków </w:t>
              <w:br/>
              <w:t>o Dofinansowanie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6" w:name="__Fieldmark__8_2501652146"/>
            <w:bookmarkStart w:id="17" w:name="__Fieldmark__8_2501652146"/>
            <w:bookmarkEnd w:id="1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8" w:name="__Fieldmark__9_2501652146"/>
            <w:bookmarkStart w:id="19" w:name="__Fieldmark__9_2501652146"/>
            <w:bookmarkEnd w:id="1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jekt jest zgodny z zakresem tematycznym, który został wskazany </w:t>
              <w:br/>
              <w:t>w ogłoszeniu naboru wniosków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0" w:name="__Fieldmark__10_2501652146"/>
            <w:bookmarkStart w:id="21" w:name="__Fieldmark__10_2501652146"/>
            <w:bookmarkEnd w:id="2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2" w:name="__Fieldmark__11_2501652146"/>
            <w:bookmarkStart w:id="23" w:name="__Fieldmark__11_2501652146"/>
            <w:bookmarkEnd w:id="2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zystkie załączniki do wniosku o dofinansowanie są kompletne, poprawne i zgodne z prawem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4" w:name="__Fieldmark__12_2501652146"/>
            <w:bookmarkStart w:id="25" w:name="__Fieldmark__12_2501652146"/>
            <w:bookmarkEnd w:id="2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6" w:name="__Fieldmark__13_2501652146"/>
            <w:bookmarkStart w:id="27" w:name="__Fieldmark__13_2501652146"/>
            <w:bookmarkEnd w:id="2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osek w wersji papierowej został podpisany przez upoważnione osoby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8" w:name="__Fieldmark__14_2501652146"/>
            <w:bookmarkStart w:id="29" w:name="__Fieldmark__14_2501652146"/>
            <w:bookmarkEnd w:id="2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0" w:name="__Fieldmark__15_2501652146"/>
            <w:bookmarkStart w:id="31" w:name="__Fieldmark__15_2501652146"/>
            <w:bookmarkEnd w:id="3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375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NIK OCENY ZGODNOŚCI OPERACJI Z OGŁOSZENIEM O NABORZE WNIOSKÓW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eracja jest zgodna z ogłoszeniem o naborze wniosków o przyznanie pomocy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2" w:name="__Fieldmark__16_2501652146"/>
            <w:bookmarkStart w:id="33" w:name="__Fieldmark__16_2501652146"/>
            <w:bookmarkEnd w:id="3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4" w:name="__Fieldmark__17_2501652146"/>
            <w:bookmarkStart w:id="35" w:name="__Fieldmark__17_2501652146"/>
            <w:bookmarkEnd w:id="3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6"/>
            </w:r>
          </w:p>
        </w:tc>
      </w:tr>
      <w:tr>
        <w:trPr>
          <w:trHeight w:val="751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zasadnienie (uzupełnić w przypadku zaznaczenia pola „NIE”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65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. OCENA ZGODNOŚCI OPERACJI Z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 PROGRAMEM </w:t>
            </w:r>
            <w:r>
              <w:rPr>
                <w:rFonts w:cs="Times New Roman" w:ascii="Times New Roman" w:hAnsi="Times New Roman"/>
              </w:rPr>
              <w:t>w ramach którego jest planowana realizacja tej operacji</w:t>
            </w:r>
            <w:r>
              <w:rPr>
                <w:rStyle w:val="FootnoteCharacters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operacja jest zgodna z PROGRAMEM w tym określonymi w ogłoszeniu o naborze wniosków warunkami udzielenia wsparcia oraz możliwości udzielenia wsparcia w formie wskazanej w tym ogłoszeniu (refundacja/ryczałt/rozliczenie)?</w:t>
            </w:r>
          </w:p>
        </w:tc>
      </w:tr>
      <w:tr>
        <w:trPr>
          <w:trHeight w:val="430" w:hRule="atLeast"/>
        </w:trPr>
        <w:tc>
          <w:tcPr>
            <w:tcW w:w="3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6" w:name="__Fieldmark__18_2501652146"/>
            <w:bookmarkStart w:id="37" w:name="__Fieldmark__18_2501652146"/>
            <w:bookmarkEnd w:id="3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8" w:name="__Fieldmark__19_2501652146"/>
            <w:bookmarkStart w:id="39" w:name="__Fieldmark__19_2501652146"/>
            <w:bookmarkEnd w:id="3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0" w:name="__Fieldmark__20_2501652146"/>
            <w:bookmarkStart w:id="41" w:name="__Fieldmark__20_2501652146"/>
            <w:bookmarkEnd w:id="4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 DOTYCZY</w:t>
            </w:r>
          </w:p>
        </w:tc>
      </w:tr>
      <w:tr>
        <w:trPr>
          <w:trHeight w:val="422" w:hRule="atLeast"/>
        </w:trPr>
        <w:tc>
          <w:tcPr>
            <w:tcW w:w="3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PO WK-P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2" w:name="__Fieldmark__21_2501652146"/>
            <w:bookmarkStart w:id="43" w:name="__Fieldmark__21_2501652146"/>
            <w:bookmarkEnd w:id="4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4" w:name="__Fieldmark__22_2501652146"/>
            <w:bookmarkStart w:id="45" w:name="__Fieldmark__22_2501652146"/>
            <w:bookmarkEnd w:id="4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6" w:name="__Fieldmark__23_2501652146"/>
            <w:bookmarkStart w:id="47" w:name="__Fieldmark__23_2501652146"/>
            <w:bookmarkEnd w:id="4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 DOTYCZY</w:t>
            </w:r>
          </w:p>
        </w:tc>
      </w:tr>
      <w:tr>
        <w:trPr>
          <w:trHeight w:val="422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NIK OCENY </w:t>
            </w:r>
            <w:r>
              <w:rPr>
                <w:rFonts w:cs="Times New Roman" w:ascii="Times New Roman" w:hAnsi="Times New Roman"/>
                <w:b/>
                <w:sz w:val="20"/>
              </w:rPr>
              <w:t>ZGODNOŚCI OPERACJI Z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 PROGRAMEM</w:t>
            </w:r>
          </w:p>
        </w:tc>
      </w:tr>
      <w:tr>
        <w:trPr>
          <w:trHeight w:val="422" w:hRule="atLeast"/>
        </w:trPr>
        <w:tc>
          <w:tcPr>
            <w:tcW w:w="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eracja jest zgodna z PROGRAME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8" w:name="__Fieldmark__24_2501652146"/>
            <w:bookmarkStart w:id="49" w:name="__Fieldmark__24_2501652146"/>
            <w:bookmarkEnd w:id="4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Wingdings" w:hAnsi="Wingdings" w:cs="Wingdings"/>
                <w:sz w:val="20"/>
                <w:szCs w:val="20"/>
                <w:highlight w:val="lightGray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0" w:name="__Fieldmark__25_2501652146"/>
            <w:bookmarkStart w:id="51" w:name="__Fieldmark__25_2501652146"/>
            <w:bookmarkEnd w:id="5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4</w:t>
            </w:r>
          </w:p>
        </w:tc>
      </w:tr>
      <w:tr>
        <w:trPr>
          <w:trHeight w:val="422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Uzasadnienie (uzupełnić w przypadku zaznaczenia pola „NIE”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2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I. OCENA ZGODNOŚCI OPERACJI Z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 CELAMI LSR</w:t>
            </w:r>
            <w:r>
              <w:rPr>
                <w:rStyle w:val="FootnoteCharacters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operacja  jest zgodna z celem ogólnym i szczegółowym oraz przedsięwzięciem LSR, przez osiąganie zaplanowanych w LSR wskaźników?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2" w:name="__Fieldmark__26_2501652146"/>
            <w:bookmarkStart w:id="53" w:name="__Fieldmark__26_2501652146"/>
            <w:bookmarkEnd w:id="5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4" w:name="__Fieldmark__27_2501652146"/>
            <w:bookmarkStart w:id="55" w:name="__Fieldmark__27_2501652146"/>
            <w:bookmarkEnd w:id="5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NIK OCENY </w:t>
            </w:r>
            <w:r>
              <w:rPr>
                <w:rFonts w:cs="Times New Roman" w:ascii="Times New Roman" w:hAnsi="Times New Roman"/>
                <w:b/>
                <w:sz w:val="20"/>
              </w:rPr>
              <w:t>ZGODNOŚCI OPERACJI Z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 CELAMI LSR</w:t>
            </w:r>
          </w:p>
        </w:tc>
      </w:tr>
      <w:tr>
        <w:trPr>
          <w:trHeight w:val="567" w:hRule="atLeast"/>
        </w:trPr>
        <w:tc>
          <w:tcPr>
            <w:tcW w:w="3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eracja jest zgodna z CELAMI LS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6" w:name="__Fieldmark__28_2501652146"/>
            <w:bookmarkStart w:id="57" w:name="__Fieldmark__28_2501652146"/>
            <w:bookmarkEnd w:id="5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Wingdings" w:hAnsi="Wingdings" w:cs="Wingdings"/>
                <w:sz w:val="20"/>
                <w:szCs w:val="20"/>
                <w:highlight w:val="lightGray"/>
                <w:vertAlign w:val="superscript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8" w:name="__Fieldmark__29_2501652146"/>
            <w:bookmarkStart w:id="59" w:name="__Fieldmark__29_2501652146"/>
            <w:bookmarkEnd w:id="5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zasadnienie (uzupełnić w przypadku zaznaczenia pola „NIE”):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Wingdings" w:hAnsi="Wingdings" w:cs="Wingdings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Wingdings" w:ascii="Wingdings" w:hAnsi="Wingdings"/>
                <w:b/>
                <w:sz w:val="20"/>
                <w:szCs w:val="20"/>
                <w:highlight w:val="lightGray"/>
              </w:rPr>
            </w:r>
          </w:p>
        </w:tc>
      </w:tr>
      <w:tr>
        <w:trPr>
          <w:trHeight w:val="420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NIK OCENY ZGODNOŚCI OPERACJI Z LSR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Głosuję za uznaniem operacji za ZGODNĄ / NIEZGODNĄ z LSR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footnoteReference w:id="7"/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Niepotrzebne skreślić)</w:t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ceniającego, tj. członka Rady Programowej</w:t>
            </w:r>
          </w:p>
        </w:tc>
        <w:tc>
          <w:tcPr>
            <w:tcW w:w="76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asadnienie zgodności/niezgodności operacji z LSR:</w:t>
            </w:r>
          </w:p>
        </w:tc>
      </w:tr>
      <w:tr>
        <w:trPr>
          <w:trHeight w:val="1130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Miejscowość)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Data)</w:t>
            </w:r>
          </w:p>
        </w:tc>
        <w:tc>
          <w:tcPr>
            <w:tcW w:w="4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dpis członka Rady Programowej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STRUKCJA WYPEŁNIANIA KARTY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 wypełnieniem karty należy zapoznać się z procedurą wyboru i oceny operacji przez Radę Programową opisaną </w:t>
        <w:br/>
        <w:t>w dokumencie: „Procedura wyboru i oceny operacji w ramach LSR”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 wypełnieniem karty należy sprawdzić, czy karta zawiera pieczęć LGD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łos oddany przez członka Rady Programowej, w formie wypełnionej Karty oceny zgodności operacji z LSR, jest nieważny, jeżeli zachodzi, co najmniej jedna z poniższych okoliczności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7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karcie brakuje nazwiska i imienia i/lub podpisu członka Rady Programowej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7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karcie brakuje informacji pozwalających zidentyfikować operację, której dotyczy ocena (numeru wniosku o przyznanie pomocy, nazwy wnioskodawcy, tytułu operacji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rta winna zostać wypełniona czytelnie piórem, długopisem lub cienkopisem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naki „X” winny być postawione w polu przeznaczonego na to kwadratu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/>
      </w:pPr>
      <w:r>
        <w:rPr>
          <w:rFonts w:cs="Times New Roman" w:ascii="Times New Roman" w:hAnsi="Times New Roman"/>
          <w:sz w:val="20"/>
          <w:szCs w:val="20"/>
        </w:rPr>
        <w:t>Wszelkie zmiany należy nanosić przez skreślenie i parafowanie. Nie należy używać korektor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720" w:right="720" w:gutter="0" w:header="421" w:top="47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5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le wypełniane przez pracownika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</w:rPr>
        <w:t>iura LGD, na podstawie Wniosku o przyznanie pomoc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</w:rPr>
        <w:t xml:space="preserve"> przygotowującego dokumentację na posiedzenie Rady LGD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powiedzi na pytania członkowie Rady </w:t>
      </w:r>
      <w:r>
        <w:rPr>
          <w:rFonts w:cs="Times New Roman" w:ascii="Times New Roman" w:hAnsi="Times New Roman"/>
          <w:lang w:val="pl-PL"/>
        </w:rPr>
        <w:t>Programowej</w:t>
      </w:r>
      <w:r>
        <w:rPr>
          <w:rFonts w:cs="Times New Roman" w:ascii="Times New Roman" w:hAnsi="Times New Roman"/>
        </w:rPr>
        <w:t xml:space="preserve"> formułują </w:t>
      </w:r>
      <w:r>
        <w:rPr>
          <w:rFonts w:cs="Times New Roman" w:ascii="Times New Roman" w:hAnsi="Times New Roman"/>
          <w:lang w:val="pl-PL"/>
        </w:rPr>
        <w:t>posiłkując si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kartą </w:t>
      </w:r>
      <w:r>
        <w:rPr>
          <w:rFonts w:cs="Times New Roman" w:ascii="Times New Roman" w:hAnsi="Times New Roman"/>
          <w:b/>
        </w:rPr>
        <w:t xml:space="preserve">weryfikacji </w:t>
      </w:r>
      <w:r>
        <w:rPr>
          <w:rFonts w:cs="Times New Roman" w:ascii="Times New Roman" w:hAnsi="Times New Roman"/>
          <w:b/>
          <w:lang w:val="pl-PL"/>
        </w:rPr>
        <w:t>wstępnej wniosku</w:t>
      </w:r>
      <w:r>
        <w:rPr>
          <w:rFonts w:cs="Times New Roman" w:ascii="Times New Roman" w:hAnsi="Times New Roman"/>
        </w:rPr>
        <w:t xml:space="preserve"> dokonanej przez pracownika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</w:rPr>
        <w:t>iura LGD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Właściwe zaznaczyć „X”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powiedzi na pytania członkowie Rady </w:t>
      </w:r>
      <w:r>
        <w:rPr>
          <w:rFonts w:cs="Times New Roman" w:ascii="Times New Roman" w:hAnsi="Times New Roman"/>
          <w:lang w:val="pl-PL"/>
        </w:rPr>
        <w:t>Programowej</w:t>
      </w:r>
      <w:r>
        <w:rPr>
          <w:rFonts w:cs="Times New Roman" w:ascii="Times New Roman" w:hAnsi="Times New Roman"/>
        </w:rPr>
        <w:t xml:space="preserve"> formułują </w:t>
      </w:r>
      <w:r>
        <w:rPr>
          <w:rFonts w:cs="Times New Roman" w:ascii="Times New Roman" w:hAnsi="Times New Roman"/>
          <w:lang w:val="pl-PL"/>
        </w:rPr>
        <w:t>posikując si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kartą </w:t>
      </w:r>
      <w:r>
        <w:rPr>
          <w:rFonts w:cs="Times New Roman" w:ascii="Times New Roman" w:hAnsi="Times New Roman"/>
          <w:b/>
        </w:rPr>
        <w:t xml:space="preserve">weryfikacji </w:t>
      </w:r>
      <w:r>
        <w:rPr>
          <w:rFonts w:cs="Times New Roman" w:ascii="Times New Roman" w:hAnsi="Times New Roman"/>
          <w:b/>
          <w:lang w:val="pl-PL"/>
        </w:rPr>
        <w:t>wstępnej wniosku</w:t>
      </w:r>
      <w:r>
        <w:rPr>
          <w:rFonts w:cs="Times New Roman" w:ascii="Times New Roman" w:hAnsi="Times New Roman"/>
        </w:rPr>
        <w:t xml:space="preserve"> dokonanej przez pracownika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</w:rPr>
        <w:t>iura LGD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Zaznaczenie pola „NIE” oznacza, iż nie zostały spełnione warunki określone w art. 21 ust. 2  oraz art. 21 ust. 4 pkt 1 ustawy RLKS. Wniosek nie podlega dalszej ocenie i wyborowi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Operacje niezgodne z LSR nie podlegają dalszej ocenie i wyborow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4"/>
        <w:lang w:val="pl-PL"/>
      </w:rPr>
    </w:pPr>
    <w:r>
      <w:rPr>
        <w:rFonts w:eastAsia="Times New Roman" w:cs="Times New Roman" w:ascii="Times New Roman" w:hAnsi="Times New Roman"/>
        <w:b/>
        <w:i/>
        <w:sz w:val="24"/>
        <w:lang w:val="pl-PL"/>
      </w:rPr>
      <w:t xml:space="preserve"> </w:t>
    </w:r>
    <w:r>
      <w:rPr>
        <w:rFonts w:cs="Times New Roman" w:ascii="Times New Roman" w:hAnsi="Times New Roman"/>
        <w:b/>
        <w:i/>
        <w:sz w:val="24"/>
        <w:lang w:val="pl-PL"/>
      </w:rPr>
      <w:t xml:space="preserve">6. </w:t>
    </w:r>
    <w:r>
      <w:rPr>
        <w:rFonts w:cs="Times New Roman" w:ascii="Times New Roman" w:hAnsi="Times New Roman"/>
        <w:i/>
        <w:sz w:val="24"/>
        <w:lang w:val="pl-PL"/>
      </w:rPr>
      <w:t>Karta oceny zgodności operacji z LSR_wzór</w:t>
    </w:r>
  </w:p>
  <w:p>
    <w:pPr>
      <w:pStyle w:val="Header"/>
      <w:jc w:val="both"/>
      <w:rPr>
        <w:rFonts w:ascii="Times New Roman" w:hAnsi="Times New Roman" w:cs="Times New Roman"/>
        <w:i/>
        <w:i/>
        <w:sz w:val="24"/>
        <w:lang w:val="pl-PL"/>
      </w:rPr>
    </w:pPr>
    <w:r>
      <w:rPr>
        <w:rFonts w:cs="Times New Roman" w:ascii="Times New Roman" w:hAnsi="Times New Roman"/>
        <w:i/>
        <w:sz w:val="24"/>
        <w:lang w:val="pl-PL"/>
      </w:rPr>
    </w:r>
  </w:p>
  <w:p>
    <w:pPr>
      <w:pStyle w:val="Header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8"/>
        </w:tabs>
        <w:ind w:left="177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color w:val="1F497D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0:27:00Z</dcterms:created>
  <dc:creator>PROW_1</dc:creator>
  <dc:description/>
  <cp:keywords/>
  <dc:language>en-US</dc:language>
  <cp:lastModifiedBy>Maciej Rataj</cp:lastModifiedBy>
  <cp:lastPrinted>2017-09-14T15:11:00Z</cp:lastPrinted>
  <dcterms:modified xsi:type="dcterms:W3CDTF">2018-04-20T10:33:00Z</dcterms:modified>
  <cp:revision>3</cp:revision>
  <dc:subject/>
  <dc:title>(pieczęć LGD)</dc:title>
</cp:coreProperties>
</file>