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0"/>
              </w:rPr>
              <w:t>KARTA OCENY ZGODNOŚCI OPERACJI Z OGŁOSZENIEM O NABORZE WNIOSKÓW ORAZ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65249628"/>
            <w:bookmarkStart w:id="1" w:name="__Fieldmark__0_146524962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65249628"/>
            <w:bookmarkStart w:id="3" w:name="__Fieldmark__1_146524962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65249628"/>
            <w:bookmarkStart w:id="5" w:name="__Fieldmark__2_146524962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ZGODNOŚCI Z OGŁOSZENIEM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1465249628"/>
            <w:bookmarkStart w:id="7" w:name="__Fieldmark__3_1465249628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1465249628"/>
            <w:bookmarkStart w:id="9" w:name="__Fieldmark__4_1465249628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1465249628"/>
            <w:bookmarkStart w:id="11" w:name="__Fieldmark__5_1465249628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1465249628"/>
            <w:bookmarkStart w:id="13" w:name="__Fieldmark__6_1465249628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cja jest zgodna z ogłoszeniem naboru wniosków o przyznanie pomocy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1465249628"/>
            <w:bookmarkStart w:id="15" w:name="__Fieldmark__7_1465249628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1465249628"/>
            <w:bookmarkStart w:id="17" w:name="__Fieldmark__8_1465249628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II. 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1465249628"/>
            <w:bookmarkStart w:id="19" w:name="__Fieldmark__9_1465249628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1465249628"/>
            <w:bookmarkStart w:id="21" w:name="__Fieldmark__10_1465249628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1465249628"/>
            <w:bookmarkStart w:id="23" w:name="__Fieldmark__11_1465249628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1465249628"/>
            <w:bookmarkStart w:id="25" w:name="__Fieldmark__12_1465249628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1465249628"/>
            <w:bookmarkStart w:id="27" w:name="__Fieldmark__13_1465249628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1465249628"/>
            <w:bookmarkStart w:id="29" w:name="__Fieldmark__14_1465249628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1465249628"/>
            <w:bookmarkStart w:id="31" w:name="__Fieldmark__15_1465249628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1465249628"/>
            <w:bookmarkStart w:id="33" w:name="__Fieldmark__16_1465249628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8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4 pkt 1 ppkt b) i c) ustawy RLKS, a tym samym wniosek pozostawia się bez rozpatrzenia. Nie podlega on dalszej ocenie i wyborowi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LGD formułują posikując się </w:t>
      </w:r>
      <w:r>
        <w:rPr>
          <w:rFonts w:cs="Times New Roman" w:ascii="Times New Roman" w:hAnsi="Times New Roman"/>
          <w:b/>
        </w:rPr>
        <w:t>kartą weryfikacji wstępnej wniosku</w:t>
      </w:r>
      <w:r>
        <w:rPr>
          <w:rFonts w:cs="Times New Roman" w:ascii="Times New Roman" w:hAnsi="Times New Roman"/>
        </w:rPr>
        <w:t xml:space="preserve"> dokonanej przez pracownika biura LGD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  <w:t>6. Karta oceny zgodności operacji z ogłoszeniem o naborze wniosków oraz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7-01-11T07:46:00Z</dcterms:modified>
  <cp:revision>6</cp:revision>
  <dc:subject/>
  <dc:title>(pieczęć LGD)</dc:title>
</cp:coreProperties>
</file>