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6"/>
        <w:gridCol w:w="294"/>
        <w:gridCol w:w="142"/>
        <w:gridCol w:w="142"/>
        <w:gridCol w:w="283"/>
        <w:gridCol w:w="1789"/>
        <w:gridCol w:w="621"/>
        <w:gridCol w:w="425"/>
        <w:gridCol w:w="1604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0"/>
              </w:rPr>
              <w:t>KARTA OCENY ZGODNOŚCI OPERACJI Z OGŁOSZENIEM O NABORZE WNIOSKÓW ORAZ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WNIOSKU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DAWCA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OPERACJI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OGRAM ROZWOJU OBSZARÓW WIEJSKICH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497336872"/>
            <w:bookmarkStart w:id="1" w:name="__Fieldmark__0_349733687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324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-POMORSKIEGO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497336872"/>
            <w:bookmarkStart w:id="3" w:name="__Fieldmark__1_349733687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43" w:hanging="743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497336872"/>
            <w:bookmarkStart w:id="5" w:name="__Fieldmark__2_349733687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Ś 11, DZIAŁANIE 11.1 WŁĄCZENIE SPOŁECZNE NA OBSZARACH OBJĘTYCH LSR (EFS)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ZGODNOŚCI Z OGŁOSZENIEM NABORU WNIOS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łożenie wniosku o przyznanie pomocy w miejscu i terminie wskazanym w ogłoszeniu naboru wnios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6" w:name="__Fieldmark__3_3497336872"/>
            <w:bookmarkStart w:id="7" w:name="__Fieldmark__3_3497336872"/>
            <w:bookmarkEnd w:id="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8" w:name="__Fieldmark__4_3497336872"/>
            <w:bookmarkStart w:id="9" w:name="__Fieldmark__4_3497336872"/>
            <w:bookmarkEnd w:id="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operacji z zakresem tematycznym, który został wskazany w ogłoszeniu naboru  wniosków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0" w:name="__Fieldmark__5_3497336872"/>
            <w:bookmarkStart w:id="11" w:name="__Fieldmark__5_3497336872"/>
            <w:bookmarkEnd w:id="1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2" w:name="__Fieldmark__6_3497336872"/>
            <w:bookmarkStart w:id="13" w:name="__Fieldmark__6_3497336872"/>
            <w:bookmarkEnd w:id="1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cja jest zgodna z ogłoszeniem naboru wniosków o przyznanie pomocy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4" w:name="__Fieldmark__7_3497336872"/>
            <w:bookmarkStart w:id="15" w:name="__Fieldmark__7_3497336872"/>
            <w:bookmarkEnd w:id="1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6" w:name="__Fieldmark__8_3497336872"/>
            <w:bookmarkStart w:id="17" w:name="__Fieldmark__8_3497336872"/>
            <w:bookmarkEnd w:id="1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II. OCENA ZGODNOŚCI Z LSR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jest zgodna z celami wymienionym w PROW 2014-2020 lub RPO WK-P 2014-2020 a jej realizacja pozwoli na osiągnięcie zamierzonych celów (w tym planowanych efektów)?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>
          <w:trHeight w:val="430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8" w:name="__Fieldmark__9_3497336872"/>
            <w:bookmarkStart w:id="19" w:name="__Fieldmark__9_3497336872"/>
            <w:bookmarkEnd w:id="1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0" w:name="__Fieldmark__10_3497336872"/>
            <w:bookmarkStart w:id="21" w:name="__Fieldmark__10_3497336872"/>
            <w:bookmarkEnd w:id="2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2" w:name="__Fieldmark__11_3497336872"/>
            <w:bookmarkStart w:id="23" w:name="__Fieldmark__11_3497336872"/>
            <w:bookmarkEnd w:id="2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 DOTYCZY</w:t>
            </w:r>
          </w:p>
        </w:tc>
      </w:tr>
      <w:tr>
        <w:trPr>
          <w:trHeight w:val="422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O WK-P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4" w:name="__Fieldmark__12_3497336872"/>
            <w:bookmarkStart w:id="25" w:name="__Fieldmark__12_3497336872"/>
            <w:bookmarkEnd w:id="2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6" w:name="__Fieldmark__13_3497336872"/>
            <w:bookmarkStart w:id="27" w:name="__Fieldmark__13_3497336872"/>
            <w:bookmarkEnd w:id="2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8" w:name="__Fieldmark__14_3497336872"/>
            <w:bookmarkStart w:id="29" w:name="__Fieldmark__14_3497336872"/>
            <w:bookmarkEnd w:id="2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 DOTYCZY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0" w:name="__Fieldmark__15_3497336872"/>
            <w:bookmarkStart w:id="31" w:name="__Fieldmark__15_3497336872"/>
            <w:bookmarkEnd w:id="3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2" w:name="__Fieldmark__16_3497336872"/>
            <w:bookmarkStart w:id="33" w:name="__Fieldmark__16_3497336872"/>
            <w:bookmarkEnd w:id="3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8"/>
            </w:r>
            <w:r>
              <w:rPr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ceniającego, tj. członka Rady LGD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3679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d wypełnieniem karty należy zapoznać się z procedurą wyboru i oceny operacji przez Radę Programową opisaną w dokumencie: „Procedura wyboru i oceny operacji realizowanych przez podmioty inne niż LGD w ramach Lokalnej Strategii Rozwoju obszaru Ziemi Wąbrzeskiej na lata 2016-2022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LGD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4 pkt 1 ppkt b) i c) ustawy RLKS, a tym samym wniosek pozostawia się bez rozpatrzenia. Nie podlega on dalszej ocenie i wyborowi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LGD formułują posikując się </w:t>
      </w:r>
      <w:r>
        <w:rPr>
          <w:rFonts w:cs="Times New Roman" w:ascii="Times New Roman" w:hAnsi="Times New Roman"/>
          <w:b/>
        </w:rPr>
        <w:t>kartą weryfikacji wstępnej wniosku</w:t>
      </w:r>
      <w:r>
        <w:rPr>
          <w:rFonts w:cs="Times New Roman" w:ascii="Times New Roman" w:hAnsi="Times New Roman"/>
        </w:rPr>
        <w:t xml:space="preserve"> dokonanej przez pracownika biura LGD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„X”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</w:t>
      </w:r>
      <w:r>
        <w:rPr>
          <w:lang w:val="pl-PL"/>
        </w:rPr>
        <w:t>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color w:val="FF0000"/>
        <w:sz w:val="24"/>
        <w:lang w:val="pl-PL"/>
      </w:rPr>
      <w:t>Wzór Karty oceny zgodności operacji z ogłoszeniem o naborze wniosków oraz oceny zgodności operacji z LSR</w:t>
    </w:r>
  </w:p>
  <w:p>
    <w:pPr>
      <w:pStyle w:val="Header"/>
      <w:jc w:val="both"/>
      <w:rPr>
        <w:rFonts w:ascii="Times New Roman" w:hAnsi="Times New Roman" w:cs="Times New Roman"/>
        <w:i/>
        <w:i/>
        <w:color w:val="FF0000"/>
        <w:sz w:val="24"/>
        <w:lang w:val="pl-PL"/>
      </w:rPr>
    </w:pPr>
    <w:r>
      <w:rPr>
        <w:rFonts w:cs="Times New Roman" w:ascii="Times New Roman" w:hAnsi="Times New Roman"/>
        <w:i/>
        <w:color w:val="FF0000"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24:00Z</dcterms:created>
  <dc:creator>PROW_1</dc:creator>
  <dc:description/>
  <cp:keywords/>
  <dc:language>en-US</dc:language>
  <cp:lastModifiedBy>Maciej Rataj</cp:lastModifiedBy>
  <cp:lastPrinted>2016-12-06T10:41:00Z</cp:lastPrinted>
  <dcterms:modified xsi:type="dcterms:W3CDTF">2016-12-06T09:41:00Z</dcterms:modified>
  <cp:revision>3</cp:revision>
  <dc:subject/>
  <dc:title>(pieczęć LGD)</dc:title>
</cp:coreProperties>
</file>