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Calibri" w:hAnsi="Calibri"/>
        </w:rPr>
        <w:t>dot. konkursu nr …….………………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1365821816"/>
      <w:bookmarkStart w:id="1" w:name="__Fieldmark__0_1365821816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1365821816"/>
      <w:bookmarkStart w:id="3" w:name="__Fieldmark__1_1365821816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1365821816"/>
      <w:bookmarkStart w:id="5" w:name="__Fieldmark__2_1365821816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1365821816"/>
      <w:bookmarkStart w:id="7" w:name="__Fieldmark__3_1365821816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1365821816"/>
      <w:bookmarkStart w:id="9" w:name="__Fieldmark__4_1365821816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  <w:i/>
          <w:i/>
          <w:color w:val="FF0000"/>
        </w:rPr>
      </w:pPr>
      <w:r>
        <w:rPr>
          <w:rFonts w:cs="Times New Roman" w:ascii="Calibri" w:hAnsi="Calibri"/>
        </w:rPr>
        <w:t>zapoznałem/am się z Regulaminem organizacyjnym Rady Programowej Stowarzyszenia Lokalna Grupa Działania Ziemia Wąbrzeska oraz Procedurą wyboru i oceny operacji realizowanych przez podmioty inne niż LGD w ramach Lokalnej Strategii Rozwoju obszaru Ziemi Wąbrzeskiej na lata 2016-2022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Calibri" w:hAnsi="Calibri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nie pozostaję z podmiotem ubiegającym się o dofinansowanie w takim stosunku prawnym lub faktycznym, że może to budzić uzasadnione wątpliwości, co do mojej bezstronności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Times New Roman"/>
        </w:rPr>
      </w:pPr>
      <w:r>
        <w:rPr>
          <w:rFonts w:cs="Times New Roman" w:ascii="Calibri" w:hAnsi="Calibri"/>
        </w:rPr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Wzór deklaracji poufności i bezstronno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41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6-11-29T11:18:00Z</dcterms:modified>
  <cp:revision>5</cp:revision>
  <dc:subject/>
  <dc:title>DEKLARACJA POUFNOŚCI I BEZSTRONNOŚCI</dc:title>
</cp:coreProperties>
</file>