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KARTA OCENY ZGODNOŚCI OPERACJI Z OGŁOSZENIEM O NABORZE WNIOSKÓW ORAZ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83366463"/>
            <w:bookmarkStart w:id="1" w:name="__Fieldmark__0_48336646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83366463"/>
            <w:bookmarkStart w:id="3" w:name="__Fieldmark__1_48336646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83366463"/>
            <w:bookmarkStart w:id="5" w:name="__Fieldmark__2_4833664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483366463"/>
            <w:bookmarkStart w:id="7" w:name="__Fieldmark__3_483366463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483366463"/>
            <w:bookmarkStart w:id="9" w:name="__Fieldmark__4_483366463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483366463"/>
            <w:bookmarkStart w:id="11" w:name="__Fieldmark__5_483366463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483366463"/>
            <w:bookmarkStart w:id="13" w:name="__Fieldmark__6_483366463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483366463"/>
            <w:bookmarkStart w:id="15" w:name="__Fieldmark__7_483366463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483366463"/>
            <w:bookmarkStart w:id="17" w:name="__Fieldmark__8_483366463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I. 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483366463"/>
            <w:bookmarkStart w:id="19" w:name="__Fieldmark__9_483366463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483366463"/>
            <w:bookmarkStart w:id="21" w:name="__Fieldmark__10_483366463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483366463"/>
            <w:bookmarkStart w:id="23" w:name="__Fieldmark__11_483366463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483366463"/>
            <w:bookmarkStart w:id="25" w:name="__Fieldmark__12_483366463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483366463"/>
            <w:bookmarkStart w:id="27" w:name="__Fieldmark__13_483366463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483366463"/>
            <w:bookmarkStart w:id="29" w:name="__Fieldmark__14_483366463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483366463"/>
            <w:bookmarkStart w:id="31" w:name="__Fieldmark__15_483366463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483366463"/>
            <w:bookmarkStart w:id="33" w:name="__Fieldmark__16_483366463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>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posikując się </w:t>
      </w:r>
      <w:r>
        <w:rPr>
          <w:rFonts w:cs="Times New Roman" w:ascii="Times New Roman" w:hAnsi="Times New Roman"/>
          <w:b/>
        </w:rPr>
        <w:t>kartą weryfikacji 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FF0000"/>
        <w:sz w:val="24"/>
        <w:lang w:val="pl-PL"/>
      </w:rPr>
      <w:t>Wzór Karty oceny zgodności operacji z ogłoszeniem o naborze wniosków oraz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color w:val="FF0000"/>
        <w:sz w:val="24"/>
        <w:lang w:val="pl-PL"/>
      </w:rPr>
    </w:pPr>
    <w:r>
      <w:rPr>
        <w:rFonts w:cs="Times New Roman" w:ascii="Times New Roman" w:hAnsi="Times New Roman"/>
        <w:i/>
        <w:color w:val="FF0000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6-12-06T09:41:00Z</dcterms:modified>
  <cp:revision>3</cp:revision>
  <dc:subject/>
  <dc:title>(pieczęć LGD)</dc:title>
</cp:coreProperties>
</file>