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(w brzmieniu nadanym przez zał. Nr 3 do uchwały 32/2018 Zarządu Stowarzyszenia Lokalna Grupa Działania Ziemia Wąbrzeska z dnia 12 listopada 2018 r.)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  <w:szCs w:val="20"/>
        </w:rPr>
      </w:pPr>
      <w:r>
        <w:rPr>
          <w:rFonts w:cs="Times New Roman" w:ascii="Calibri" w:hAnsi="Calibri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3370308046"/>
      <w:bookmarkStart w:id="1" w:name="__Fieldmark__0_3370308046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3370308046"/>
      <w:bookmarkStart w:id="3" w:name="__Fieldmark__1_3370308046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3370308046"/>
      <w:bookmarkStart w:id="5" w:name="__Fieldmark__2_3370308046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3370308046"/>
      <w:bookmarkStart w:id="7" w:name="__Fieldmark__3_3370308046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3370308046"/>
      <w:bookmarkStart w:id="9" w:name="__Fieldmark__4_3370308046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U. z 2018 r. poz. 1600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łaściwe zaznaczyć X. Pole wypełniane przez pracownika biura LGD, na podstawie Wniosku o przyznanie pomocy lub Wniosku o powierzenie grantu,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4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11-13T07:31:00Z</dcterms:modified>
  <cp:revision>6</cp:revision>
  <dc:subject/>
  <dc:title>DEKLARACJA POUFNOŚCI I BEZSTRONNOŚCI</dc:title>
</cp:coreProperties>
</file>