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42"/>
        <w:gridCol w:w="142"/>
        <w:gridCol w:w="283"/>
        <w:gridCol w:w="23"/>
        <w:gridCol w:w="119"/>
        <w:gridCol w:w="1134"/>
        <w:gridCol w:w="513"/>
        <w:gridCol w:w="621"/>
        <w:gridCol w:w="425"/>
        <w:gridCol w:w="721"/>
        <w:gridCol w:w="697"/>
        <w:gridCol w:w="186"/>
        <w:gridCol w:w="523"/>
        <w:gridCol w:w="2127"/>
      </w:tblGrid>
      <w:tr>
        <w:trPr>
          <w:trHeight w:val="1273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KARTA OCENY ZGODNOŚCI OPERACJI Z 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rFonts w:cs="Calibri"/>
                <w:b/>
                <w:color w:val="FF0000"/>
                <w:sz w:val="24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TOWARZYSZENIE LOKALNA GRUPA DZIAŁANIA ZIEMIA WĄBRZE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WNIOSK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NIOSKODAWC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OPERACJ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ROZWOJU OBSZARÓW WIEJSKICH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1783181376"/>
            <w:bookmarkStart w:id="1" w:name="__Fieldmark__0_1783181376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1059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IONALNY PROGR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CYJNY WOJEWÓDZ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JAWSKO-POMORSKIEGO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1783181376"/>
            <w:bookmarkStart w:id="3" w:name="__Fieldmark__1_1783181376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OŚ 7, DZIAŁANIE 7.1 ROZWÓJ LOKALNY KIEROWANY PRZEZ SPOŁECZNOŚĆ (EFRR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OPERACJI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PROW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o przyznanie pomocy został złożony w miejscu i terminie wskazanym w ogłoszeniu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" w:name="__Fieldmark__2_1783181376"/>
            <w:bookmarkStart w:id="5" w:name="__Fieldmark__2_1783181376"/>
            <w:bookmarkEnd w:id="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6" w:name="__Fieldmark__3_1783181376"/>
            <w:bookmarkStart w:id="7" w:name="__Fieldmark__3_1783181376"/>
            <w:bookmarkEnd w:id="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eracja jest zgodna z zakresem tematycznym, który został wskazany </w:t>
              <w:br/>
              <w:t>w ogłoszeniu o naborze  wnioskó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8" w:name="__Fieldmark__4_1783181376"/>
            <w:bookmarkStart w:id="9" w:name="__Fieldmark__4_1783181376"/>
            <w:bookmarkEnd w:id="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0" w:name="__Fieldmark__5_1783181376"/>
            <w:bookmarkStart w:id="11" w:name="__Fieldmark__5_1783181376"/>
            <w:bookmarkEnd w:id="1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446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OPERACJI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RPO WK – P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 złożono w miejscu i terminie wskazanym 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2" w:name="__Fieldmark__6_1783181376"/>
            <w:bookmarkStart w:id="13" w:name="__Fieldmark__6_1783181376"/>
            <w:bookmarkEnd w:id="1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4" w:name="__Fieldmark__7_1783181376"/>
            <w:bookmarkStart w:id="15" w:name="__Fieldmark__7_1783181376"/>
            <w:bookmarkEnd w:id="1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ek złożono w wersji papierowej oraz w Generatorze Wniosków </w:t>
              <w:br/>
              <w:t>o Dofinansowanie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6" w:name="__Fieldmark__8_1783181376"/>
            <w:bookmarkStart w:id="17" w:name="__Fieldmark__8_1783181376"/>
            <w:bookmarkEnd w:id="1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8" w:name="__Fieldmark__9_1783181376"/>
            <w:bookmarkStart w:id="19" w:name="__Fieldmark__9_1783181376"/>
            <w:bookmarkEnd w:id="1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jekt jest zgodny z zakresem tematycznym, który został wskazany </w:t>
              <w:br/>
              <w:t>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0" w:name="__Fieldmark__10_1783181376"/>
            <w:bookmarkStart w:id="21" w:name="__Fieldmark__10_1783181376"/>
            <w:bookmarkEnd w:id="2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2" w:name="__Fieldmark__11_1783181376"/>
            <w:bookmarkStart w:id="23" w:name="__Fieldmark__11_1783181376"/>
            <w:bookmarkEnd w:id="2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ystkie załączniki do wniosku o dofinansowanie są kompletne, poprawne i zgodne z prawem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4" w:name="__Fieldmark__12_1783181376"/>
            <w:bookmarkStart w:id="25" w:name="__Fieldmark__12_1783181376"/>
            <w:bookmarkEnd w:id="2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6" w:name="__Fieldmark__13_1783181376"/>
            <w:bookmarkStart w:id="27" w:name="__Fieldmark__13_1783181376"/>
            <w:bookmarkEnd w:id="2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w wersji papierowej został podpisany przez upoważnione osoby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8" w:name="__Fieldmark__14_1783181376"/>
            <w:bookmarkStart w:id="29" w:name="__Fieldmark__14_1783181376"/>
            <w:bookmarkEnd w:id="2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0" w:name="__Fieldmark__15_1783181376"/>
            <w:bookmarkStart w:id="31" w:name="__Fieldmark__15_1783181376"/>
            <w:bookmarkEnd w:id="3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OPERACJI Z OGŁOSZENIEM O NABORZE WNIOSKÓW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ogłoszeniem o naborze wniosków o przyznanie pomoc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2" w:name="__Fieldmark__16_1783181376"/>
            <w:bookmarkStart w:id="33" w:name="__Fieldmark__16_1783181376"/>
            <w:bookmarkEnd w:id="3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4" w:name="__Fieldmark__17_1783181376"/>
            <w:bookmarkStart w:id="35" w:name="__Fieldmark__17_1783181376"/>
            <w:bookmarkEnd w:id="3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6"/>
            </w:r>
          </w:p>
        </w:tc>
      </w:tr>
      <w:tr>
        <w:trPr>
          <w:trHeight w:val="751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. OCENA 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PROGRAMEM </w:t>
            </w:r>
            <w:r>
              <w:rPr>
                <w:rFonts w:cs="Times New Roman" w:ascii="Times New Roman" w:hAnsi="Times New Roman"/>
              </w:rPr>
              <w:t>w ramach którego jest planowana realizacja tej operacji</w:t>
            </w:r>
            <w:r>
              <w:rPr>
                <w:rStyle w:val="FootnoteCharacters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jest zgodna z PROGRAMEM w tym określonymi w ogłoszeniu o naborze wniosków warunkami udzielenia wsparcia oraz możliwości udzielenia wsparcia w formie wskazanej w tym ogłoszeniu (refundacja/ryczałt/rozliczenie)?</w:t>
            </w:r>
          </w:p>
        </w:tc>
      </w:tr>
      <w:tr>
        <w:trPr>
          <w:trHeight w:val="430" w:hRule="atLeast"/>
        </w:trPr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6" w:name="__Fieldmark__18_1783181376"/>
            <w:bookmarkStart w:id="37" w:name="__Fieldmark__18_1783181376"/>
            <w:bookmarkEnd w:id="3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8" w:name="__Fieldmark__19_1783181376"/>
            <w:bookmarkStart w:id="39" w:name="__Fieldmark__19_1783181376"/>
            <w:bookmarkEnd w:id="3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0" w:name="__Fieldmark__20_1783181376"/>
            <w:bookmarkStart w:id="41" w:name="__Fieldmark__20_1783181376"/>
            <w:bookmarkEnd w:id="4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O WK-P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2" w:name="__Fieldmark__21_1783181376"/>
            <w:bookmarkStart w:id="43" w:name="__Fieldmark__21_1783181376"/>
            <w:bookmarkEnd w:id="4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4" w:name="__Fieldmark__22_1783181376"/>
            <w:bookmarkStart w:id="45" w:name="__Fieldmark__22_1783181376"/>
            <w:bookmarkEnd w:id="4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6" w:name="__Fieldmark__23_1783181376"/>
            <w:bookmarkStart w:id="47" w:name="__Fieldmark__23_1783181376"/>
            <w:bookmarkEnd w:id="4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sz w:val="20"/>
              </w:rPr>
              <w:t>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PROGRAMEM</w:t>
            </w:r>
          </w:p>
        </w:tc>
      </w:tr>
      <w:tr>
        <w:trPr>
          <w:trHeight w:val="422" w:hRule="atLeast"/>
        </w:trPr>
        <w:tc>
          <w:tcPr>
            <w:tcW w:w="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PROGRAME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8" w:name="__Fieldmark__24_1783181376"/>
            <w:bookmarkStart w:id="49" w:name="__Fieldmark__24_1783181376"/>
            <w:bookmarkEnd w:id="4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0" w:name="__Fieldmark__25_1783181376"/>
            <w:bookmarkStart w:id="51" w:name="__Fieldmark__25_1783181376"/>
            <w:bookmarkEnd w:id="5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I. OCENA 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CELAMI LSR</w:t>
            </w:r>
            <w:r>
              <w:rPr>
                <w:rStyle w:val="FootnoteCharacters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 jest zgodna z celem ogólnym i szczegółowym oraz przedsięwzięciem LSR, przez osiąganie zaplanowanych w LSR wskaźników?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2" w:name="__Fieldmark__26_1783181376"/>
            <w:bookmarkStart w:id="53" w:name="__Fieldmark__26_1783181376"/>
            <w:bookmarkEnd w:id="5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4" w:name="__Fieldmark__27_1783181376"/>
            <w:bookmarkStart w:id="55" w:name="__Fieldmark__27_1783181376"/>
            <w:bookmarkEnd w:id="5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sz w:val="20"/>
              </w:rPr>
              <w:t>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CELAMI LSR</w:t>
            </w:r>
          </w:p>
        </w:tc>
      </w:tr>
      <w:tr>
        <w:trPr>
          <w:trHeight w:val="567" w:hRule="atLeast"/>
        </w:trPr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CELAMI LS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6" w:name="__Fieldmark__28_1783181376"/>
            <w:bookmarkStart w:id="57" w:name="__Fieldmark__28_1783181376"/>
            <w:bookmarkEnd w:id="5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  <w:vertAlign w:val="superscript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8" w:name="__Fieldmark__29_1783181376"/>
            <w:bookmarkStart w:id="59" w:name="__Fieldmark__29_1783181376"/>
            <w:bookmarkEnd w:id="5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highlight w:val="lightGray"/>
              </w:rPr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OPERACJI Z LSR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Głosuję za uznaniem operacji za ZGODNĄ / NIEZGODNĄ 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footnoteReference w:id="7"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ceniającego, tj. członka Rady Programowej</w:t>
            </w:r>
          </w:p>
        </w:tc>
        <w:tc>
          <w:tcPr>
            <w:tcW w:w="7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asadnienie zgodności/niezgodności operacji z LSR:</w:t>
            </w:r>
          </w:p>
        </w:tc>
      </w:tr>
      <w:tr>
        <w:trPr>
          <w:trHeight w:val="1130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członka Rady Programow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wypełnieniem karty należy zapoznać się z procedurą wyboru i oceny operacji przez Radę Programową opisaną </w:t>
        <w:br/>
        <w:t>w dokumencie: „Procedura wyboru i oceny operacji w ramach LSR”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Programowej, w formie wypełnionej Karty oceny zgodności operacji z LSR,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Programow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/>
      </w:pPr>
      <w:r>
        <w:rPr>
          <w:rFonts w:cs="Times New Roman" w:ascii="Times New Roman" w:hAnsi="Times New Roman"/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421" w:top="47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le wypełniane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</w:t>
      </w:r>
      <w:r>
        <w:rPr>
          <w:rFonts w:cs="Times New Roman" w:ascii="Times New Roman" w:hAnsi="Times New Roman"/>
          <w:lang w:val="pl-PL"/>
        </w:rPr>
        <w:t xml:space="preserve"> Programowej</w:t>
      </w:r>
      <w:r>
        <w:rPr>
          <w:rFonts w:cs="Times New Roman" w:ascii="Times New Roman" w:hAnsi="Times New Roman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 xml:space="preserve"> formułują </w:t>
      </w:r>
      <w:r>
        <w:rPr>
          <w:rFonts w:cs="Times New Roman" w:ascii="Times New Roman" w:hAnsi="Times New Roman"/>
          <w:lang w:val="pl-PL"/>
        </w:rPr>
        <w:t>posił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 xml:space="preserve"> formułują </w:t>
      </w:r>
      <w:r>
        <w:rPr>
          <w:rFonts w:cs="Times New Roman" w:ascii="Times New Roman" w:hAnsi="Times New Roman"/>
          <w:lang w:val="pl-PL"/>
        </w:rPr>
        <w:t>posi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Zaznaczenie pola „NIE” oznacza, iż nie zostały spełnione warunki określone w art. 21 ust. 2  oraz art. 21 ust. 4 pkt 1 ustawy RLKS. Wniosek nie podlega dalszej ocenie i wyborowi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je niezgodne z LSR nie podlegają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lang w:val="pl-PL"/>
      </w:rPr>
    </w:pPr>
    <w:r>
      <w:rPr>
        <w:rFonts w:eastAsia="Times New Roman" w:cs="Times New Roman" w:ascii="Times New Roman" w:hAnsi="Times New Roman"/>
        <w:b/>
        <w:i/>
        <w:sz w:val="24"/>
        <w:lang w:val="pl-PL"/>
      </w:rPr>
      <w:t xml:space="preserve"> </w:t>
    </w:r>
    <w:r>
      <w:rPr>
        <w:rFonts w:cs="Times New Roman" w:ascii="Times New Roman" w:hAnsi="Times New Roman"/>
        <w:b/>
        <w:i/>
        <w:sz w:val="24"/>
        <w:lang w:val="pl-PL"/>
      </w:rPr>
      <w:t xml:space="preserve">6. </w:t>
    </w:r>
    <w:r>
      <w:rPr>
        <w:rFonts w:cs="Times New Roman" w:ascii="Times New Roman" w:hAnsi="Times New Roman"/>
        <w:i/>
        <w:sz w:val="24"/>
        <w:lang w:val="pl-PL"/>
      </w:rPr>
      <w:t>Karta oceny zgodności operacji z LSR_wzór</w:t>
    </w:r>
  </w:p>
  <w:p>
    <w:pPr>
      <w:pStyle w:val="Normal"/>
      <w:tabs>
        <w:tab w:val="clear" w:pos="708"/>
        <w:tab w:val="left" w:pos="5387" w:leader="none"/>
      </w:tabs>
      <w:spacing w:lineRule="auto" w:line="360" w:before="0" w:after="0"/>
      <w:jc w:val="right"/>
      <w:rPr/>
    </w:pPr>
    <w:r>
      <w:rPr>
        <w:rFonts w:cs="Times New Roman" w:ascii="Times New Roman" w:hAnsi="Times New Roman"/>
        <w:b/>
        <w:sz w:val="20"/>
        <w:szCs w:val="20"/>
      </w:rPr>
      <w:t>(w brzmieniu nadanym przez zał. Nr 4 do uchwały 7/2021 Zarządu Stowarzyszenia Lokalna Grupa Działania Ziemia Wąbrzeska z dnia 10 marca 2021 r.)</w:t>
    </w:r>
  </w:p>
  <w:p>
    <w:pPr>
      <w:pStyle w:val="Head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0:50:00Z</dcterms:created>
  <dc:creator>PROW_1</dc:creator>
  <dc:description/>
  <cp:keywords/>
  <dc:language>en-US</dc:language>
  <cp:lastModifiedBy>Maciej Rataj</cp:lastModifiedBy>
  <cp:lastPrinted>2017-09-14T15:11:00Z</cp:lastPrinted>
  <dcterms:modified xsi:type="dcterms:W3CDTF">2021-03-10T11:13:00Z</dcterms:modified>
  <cp:revision>4</cp:revision>
  <dc:subject/>
  <dc:title>(pieczęć LGD)</dc:title>
</cp:coreProperties>
</file>